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60"/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16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  <w:lang w:eastAsia="vi-VN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8"/>
                <w:szCs w:val="18"/>
                <w:lang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hanging="357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26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8"/>
          <w:lang w:val="en-US"/>
        </w:rPr>
        <w:t>PHIẾU ĐĂNG KÝ DỰ TUYỂN ĐI HỌC ĐẠI HỌC Ở NƯỚC NGOÀ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Học bổng dự tuyển:  Hiệp định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Thông báo dự tuyển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TB-BGDĐT  ngày       /     /2025</w:t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ước dự tuyể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Ba La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goại ngữ sử dụng học ở nước ngoài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dot"/>
          <w:tab w:val="left" w:pos="9639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ọ và tên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□ Nam   □ 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ày, tháng, năm sinh: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dot"/>
          <w:tab w:val="left" w:pos="6930" w:leader="dot"/>
          <w:tab w:val="left" w:pos="9072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ấy CMND/Thẻ căn cước công dân số: …….….. Ngày cấp:</w:t>
        <w:tab/>
        <w:t>Nơi cấp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dot"/>
          <w:tab w:val="left" w:pos="6930" w:leader="dot"/>
          <w:tab w:val="left" w:pos="9072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ộ chiếu phổ thông số: …………………….Ngày cấp:</w:t>
        <w:tab/>
        <w:t>Nơi cấp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Địa chỉ gửi thư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072" w:leader="dot"/>
          <w:tab w:val="right" w:pos="10080" w:leader="dot"/>
        </w:tabs>
        <w:spacing w:lineRule="auto" w:line="276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Điện thoại liên hệ: Cố định: </w:t>
        <w:tab/>
        <w:t xml:space="preserve"> Di động: </w:t>
        <w:tab/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9072" w:leader="dot"/>
        </w:tabs>
        <w:spacing w:lineRule="auto" w:line="276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E-mail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ình độ học vấn (cao nhất):  □ Trung học Phổ thông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□ Cao đẳng           □ Đại học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á trình học tập:</w:t>
      </w:r>
    </w:p>
    <w:p>
      <w:pPr>
        <w:pStyle w:val="Normal"/>
        <w:tabs>
          <w:tab w:val="clear" w:pos="720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.1.Trung học phổ thông: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ường:</w:t>
        <w:tab/>
        <w:t>……………………………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Điểm trung bình học tập:  Lớp 10……………... Lớp 11……………… Lớp 12………….....…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Điểm tốt nghiệp THPT:</w:t>
        <w:tab/>
        <w:t>……………………………………………….…..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10080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ếp loại tốt nghiệp: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dot"/>
          <w:tab w:val="left" w:pos="4680" w:leader="dot"/>
          <w:tab w:val="left" w:pos="7560" w:leader="dot"/>
          <w:tab w:val="right" w:pos="10080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2. Đại học/ Cao đẳng: 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ời gian đào tạo:</w:t>
        <w:tab/>
        <w:t xml:space="preserve"> năm. Từ</w:t>
        <w:tab/>
        <w:t>đến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ường:</w:t>
        <w:tab/>
        <w:t>……………………………..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ước:</w:t>
        <w:tab/>
        <w:tab/>
        <w:t>……………………….………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ệ đào tạo:    □ Chính quy            □ Tại chức      □ Khác (ghi rõ):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096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ành đào tạo: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096" w:leader="dot"/>
          <w:tab w:val="right" w:pos="10080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Điểm trung bình học tập học kỳ I đại học: 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Trình độ ngoại ngữ:  </w:t>
        <w:tab/>
        <w:t>□ Có chứng chỉ</w:t>
        <w:tab/>
        <w:t>□ 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iếng Anh: </w:t>
        <w:tab/>
        <w:t xml:space="preserve">IELTS </w:t>
        <w:tab/>
        <w:t xml:space="preserve">TOEFL </w:t>
        <w:tab/>
        <w:t>Ngày cấp:</w:t>
        <w:tab/>
        <w:t xml:space="preserve">Nơi cấp: </w:t>
        <w:tab/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 w:before="0" w:after="0"/>
        <w:rPr/>
      </w:pPr>
      <w:r>
        <w:rPr/>
        <w:t xml:space="preserve">Tiếng ……: </w:t>
        <w:tab/>
        <w:tab/>
        <w:tab/>
        <w:t>Ngày cấp:</w:t>
        <w:tab/>
        <w:t xml:space="preserve">Nơi cấp: </w:t>
        <w:tab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920"/>
      </w:tblGrid>
      <w:tr>
        <w:trPr>
          <w:trHeight w:val="1563" w:hRule="atLeast"/>
        </w:trPr>
        <w:tc>
          <w:tcPr>
            <w:tcW w:w="456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XÁC NHẬN CỦA CƠ QUA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CỬ DỰ TUYỂN (NẾU CÓ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..........., ngày ……. tháng ….... năm ........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(Thủ trưởng đơn vị ký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ghi rõ họ tên và đóng dấu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..........., ngày ……. tháng ….... năm .........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en-US"/>
              </w:rPr>
              <w:t>Người đăng ký dự tuyển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(Ký 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6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Mẫu 1-Đ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8:00Z</dcterms:created>
  <dc:creator>Long</dc:creator>
  <dc:description/>
  <cp:keywords/>
  <dc:language>en-US</dc:language>
  <cp:lastModifiedBy>WINDOWS</cp:lastModifiedBy>
  <cp:lastPrinted>2023-01-10T17:00:00Z</cp:lastPrinted>
  <dcterms:modified xsi:type="dcterms:W3CDTF">2025-03-20T03:22:00Z</dcterms:modified>
  <cp:revision>12</cp:revision>
  <dc:subject/>
  <dc:title/>
</cp:coreProperties>
</file>